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olor w:val="000000"/>
                <w:sz w:val="24"/>
                <w:szCs w:val="24"/>
              </w:rPr>
              <w:t>Socjologia pr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olor w:val="000000"/>
                <w:sz w:val="24"/>
                <w:szCs w:val="24"/>
              </w:rPr>
              <w:t>Pracownia kryminologii i Kryminalis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Elżbieta Feret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Ewa Markowska-Go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15 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Wykład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Egzamin: Egzamin w formie pisemnej (opisowej) lub egzamin w formie ustn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Ćwiczenia: Zaliczenie w formie pisemnej (opisowej) lub zaliczenie w formie ustnej.</w:t>
      </w:r>
    </w:p>
    <w:p>
      <w:pPr>
        <w:pStyle w:val="Punktygwne"/>
        <w:tabs>
          <w:tab w:val="clear" w:pos="708"/>
          <w:tab w:val="left" w:pos="5520" w:leader="none"/>
        </w:tabs>
        <w:spacing w:before="0" w:after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Studenci powinni mieć podstawową wiedzę, uzyskaną w szkole średniej, z przedmiotu: Wiedza o społeczeństwie lub przedmiotów pokrewny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/>
                <w:b w:val="false"/>
                <w:i/>
                <w:sz w:val="24"/>
                <w:szCs w:val="24"/>
                <w:lang w:val="pl-PL" w:eastAsia="en-US"/>
              </w:rPr>
              <w:t>Celem zajęć jest zaprezentowanie podstawowej wiedzy na temat socjologii prawa, wskazanie zakresu zainteresowania socjologii prawa, prekursorów socjologii prawa oraz zagadnień dotyczących miejsca prawa w systemie normatywnym społeczeństw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zuje Socjologię prawa jako dyscyplinę naukow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uje podstawowe pojęcia ugruntowane w ramach socjologii praw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yfikuje zjawiska zachodzące w społeczeństwie na styku socjologii i prawa oraz prawidłowo je oce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różnia poszczególne szkoły socjologii prawa i identyfikuje dokonania wybranych prekursorów socjologii praw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4, K_W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znaje problemy społeczne, zjawiska patologii społecznej, dewiacji społecznej i dezorganizacji społecznej oraz potrafi je odpowiednio identyfikować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podstawowe teorie socjologiczno-prawne powstawania niekorzystnych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łuje odpowiednie definicje zjawisk społeczno- prawnych na bazie poznanej literatury naukowej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ługuje się odpowiednim językiem socjologiczny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ie analizuje przyczyny określonych zjawisk społeczno-praw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ognozować procesy i zjawiska zachodzące w społeczeństwie, w związku z prawe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uzasadnić formułowane przez siebie sądy i opinie na temat niekorzystnych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ołączyć zdobytą wiedzę teoretyczną z wiedzą prakty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uje typową terminologię socjologiczno-prawną w życiu codzienny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wiednio klasyfikuje systemy normatywne obowiązujące w społeczeństwie, na tle systemu prawneg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awidłowo identyfikuje i opisuje określone zjawiska społeczno-praw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syntetyzuje pozyskaną wiedzę teoretyczną z wiedzą prakty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ie określa prawidłowe i nieprawidłowe zjawiska społecz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idłowo analizuje informacje płynące z mediów w zakresie niekorzystnych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1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upełnia i doskonali zdobytą wiedzę teoretyczną, a także przekazuje ją innym osobo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odpowiednio przygotowany do pełnienia ról społecznych związanych z zawodami prawniczym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606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Wprowadzenie do socjologii i socjologii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ekursorzy socjologii i socjologii prawa. Związki między socjologią pra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innymi dyscyplinami naukowymi. Przedmiot socjologii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ocjologia i socjologia prawa jako nauka. Rozumienie socjologii prawa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gruncie socjologii i prawa. Miejsce socjologii prawa w socjologii i w nauc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Zagadnienia norm społecznych. Postawy wobec norm społecznych. Łam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 społecznych. Rozumienie destrukcji systemów wart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. Świadomość prawna. Moralność prawa. Postawy wobec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Wybrane teorie zachowań dewiacyjnych na gruncie socjologii prawa. Teo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liktu kultur T.Sellina. Teoria podkultur dewiacyjnych J.Cohena. Teo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i społecznej E.Durkheim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7. Teoria anomii R.Mertona. Teoria zróżnicowanych powiązań E.Sutherland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ia neutralizacji zachowań G.M.Sykesa i D.Matzy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Wybrane zachowania dewiacyjne w Polsce. Metody badań socjologiczno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ny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606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 Wprowadzenie do socjologii i socjologii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ekursorzy socjologii i socjologii prawa. Związki między socjologią pra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 innymi dyscyplinami naukowymi. Przedmiot socjologii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ocjologia i socjologia prawa jako nauka. Rozumienie socjologii prawa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cie socjologii i prawa. Miejsce socjologii prawa w socjologii i w nauc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godz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Zagadnienia norm społecznych. Postawy wobec norm społecznych. Łam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 społecznych. Rozumienie destrukcji systemów wartośc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Świadomość prawna. Moralność prawa. Postawy wobec praw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Wybrane teorie zachowań dewiacyjnych na gruncie socjologii prawa. Teo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liktu kultur T.Sellina. Teoria podkultur dewiacyjnych J.Cohena. Teo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i społecznej E.Durkheim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Teoria anomii R.Mertona. Teoria zróżnicowanych powiązań E.Sutherland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ia neutralizacji zachowań G.M.Sykesa i D.Matzy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Wybrane zachowania dewiacyjne w Polsce. Metody badań socjologiczno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wnych.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godz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Wykład informacyjny z prezentacją multimedialną.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Cs w:val="24"/>
        </w:rPr>
        <w:t>W ramach ćwiczeń analiza i interpretacja treści źródłowych z literatury naukowej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>Egzamin: egzamin pisemny w formie opisowej lub egzamin ustny. W celu uzyskania oceny pozytywnej wymagane jest zdobycie 50% punktów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Ćwiczenia: zaliczenie pisemne w postaci opisowej lub zaliczenie ustne. W celu uzyskania oceny pozytywnej wymagane jest zdobycie 50% punktów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Ćwiczenia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przygotowanie do ćwiczeń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szCs w:val="24"/>
              </w:rPr>
              <w:t>10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Cs w:val="24"/>
        </w:rPr>
        <w:t>Nakład pracy związany z zajęciami wymagającymi bezpośredniego udziału nauczycieli akademickich wynosi: 15+15+10+1 godz. = 41 godz. co odpowiada 2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Pieniążek, M.Stefaniuk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Socjologia prawa. Zarys wykładu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Zakamycze 2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Podgórec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Zarys socjologii praw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PWN, Warszawa 197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. Leśniak-Moczuk, E.Moczuk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Podstawy socjologii i psychologii społecznej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, Rzeszów-Przemyśl 200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B.Hołyst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Kryminolog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199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Siemaszko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Granice tolerancji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199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A.Kojder: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Siła i godność prawa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0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Podgórecki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Zagadnienie patologii społecznej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197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Gaberle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Patologia społeczn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199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B.Hołyst: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iktymolog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1997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B.Hołyst: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Suicydologia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01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0:47:00Z</dcterms:created>
  <dc:creator>...</dc:creator>
  <dc:description/>
  <cp:keywords/>
  <dc:language>en-US</dc:language>
  <cp:lastModifiedBy>user</cp:lastModifiedBy>
  <dcterms:modified xsi:type="dcterms:W3CDTF">2018-09-27T09:46:00Z</dcterms:modified>
  <cp:revision>9</cp:revision>
  <dc:subject/>
  <dc:title/>
</cp:coreProperties>
</file>